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八单元 数学广角</w:t>
      </w:r>
      <w:r>
        <w:rPr>
          <w:b/>
          <w:bCs/>
          <w:sz w:val="48"/>
          <w:szCs w:val="48"/>
          <w:lang w:val="en-US" w:eastAsia="en-US" w:bidi="en-US"/>
        </w:rPr>
        <w:t>——</w:t>
      </w:r>
      <w:r>
        <w:rPr>
          <w:b/>
          <w:bCs/>
          <w:sz w:val="48"/>
          <w:szCs w:val="48"/>
          <w:lang w:val="zh-CN" w:eastAsia="zh-CN" w:bidi="en-US"/>
        </w:rPr>
        <w:t>搭配（一）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人教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玲玲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件不同的上衣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条不同的裤子，可以搭配成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种不同的穿法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    B.7    C.12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如图是某小区住宅楼，若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经楼间的通道到达</w:t>
      </w:r>
      <w:r>
        <w:rPr>
          <w:lang w:val="en-US" w:eastAsia="en-US" w:bidi="en-US"/>
        </w:rPr>
        <w:t>F</w:t>
      </w:r>
      <w:r>
        <w:rPr>
          <w:lang w:val="zh-CN" w:eastAsia="zh-CN" w:bidi="en-US"/>
        </w:rPr>
        <w:t>点，可以达到的路的条数为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2362200" cy="19354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    B.9    C.10    D.11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列火车往返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两站之间，中间还有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两个停车站。该火车需要准备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种火车票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2    B.18    C.2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从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这四个数中每次取两个组成分数，一共可以组成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个分数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8    C.12    D.1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丽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件不同的上衣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条不同的裙子，一共可以搭配成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种不同的装束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09060" cy="6934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    B.8    C.18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02</w:t>
      </w:r>
      <w:r>
        <w:rPr>
          <w:lang w:val="zh-CN" w:eastAsia="zh-CN" w:bidi="en-US"/>
        </w:rPr>
        <w:t>年第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届世界杯足球赛参赛的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支球队平均分成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小组，中国队所在的小组有巴西、土耳其、哥斯达黎加，其中每个小组要进进行单循环比赛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每支代表队都要和小组其他代表队赛一场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，那么中国队所在的小组一共赛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场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3    C.5    D.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面积是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平方厘米的长方形形状一共只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种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可以组成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个没有重复数字的两位数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位同学参加乒乓球比赛，每两人比赛一场，一共要比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场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件上装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件下装，每次上装和下装只能各穿一次，一共有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种穿法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我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件上衣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条裤子，配成一套衣服，一共有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种搭配方法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件不同的上衣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条不同的裤子搭配成一套衣服，只有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搭配方法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这三个数字组成不同的两位数．再把它们按从小到大的顺序排列起来．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数字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可以组成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没有重复数字的两位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张完全相同的卡片上，分别写上字母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E</w:t>
      </w:r>
      <w:r>
        <w:rPr>
          <w:lang w:val="zh-CN" w:eastAsia="zh-CN" w:bidi="en-US"/>
        </w:rPr>
        <w:t>，从中任意抽取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张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可能的结果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张老师买来一箱桔子共</w:t>
      </w:r>
      <w:r>
        <w:rPr>
          <w:lang w:val="en-US" w:eastAsia="en-US" w:bidi="en-US"/>
        </w:rPr>
        <w:t>64</w:t>
      </w:r>
      <w:r>
        <w:rPr>
          <w:lang w:val="zh-CN" w:eastAsia="zh-CN" w:bidi="en-US"/>
        </w:rPr>
        <w:t>个，分成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份，要求一份比一份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，请你把分的结果填在下面：第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份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，第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份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，第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份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，第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份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组成的最小五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组成最大的五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某班级一共</w:t>
      </w:r>
      <w:r>
        <w:rPr>
          <w:lang w:val="en-US" w:eastAsia="en-US" w:bidi="en-US"/>
        </w:rPr>
        <w:t>64</w:t>
      </w:r>
      <w:r>
        <w:rPr>
          <w:lang w:val="zh-CN" w:eastAsia="zh-CN" w:bidi="en-US"/>
        </w:rPr>
        <w:t>人举行五子棋比赛，采用淘汰制，一共要安排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场比赛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甲、乙、丙、丁、戊、己六个人站队，要求：甲乙两人之间必须有两个人，问一共有多少种站法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后面一个应该是什么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请你画出来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65020" cy="7543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e</w:t>
      </w:r>
      <w:r>
        <w:rPr>
          <w:lang w:val="zh-CN" w:eastAsia="zh-CN" w:bidi="en-US"/>
        </w:rPr>
        <w:t>五个人排成一排，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不相邻，共有多少种不同的排法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接下来画什么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请你圈一圈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38500" cy="32702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甲、乙、丙、丁、戊、己、庚、辛八个人站队，要求：甲不能站在队伍最靠左的三个位置，乙不能站在队伍最靠右的三个位置，丙不能站在队伍两端，问一共有多少种站法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回答下列问题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在下图中画出连接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点中任意两点的所有线段，共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条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25880" cy="112014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想一想，如果在纸上有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点，连接任意两点，最多可以画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条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密码锁的密码是由四个数字组成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如果不知道密码的人开锁，要试验的密码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如果他只记住密码的前两个数字，要试验的密码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．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8704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384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2608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8402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0:42:19Z</dcterms:created>
  <dc:creator>。</dc:creator>
  <dc:description/>
  <dc:language>en-US</dc:language>
  <cp:lastModifiedBy>。</cp:lastModifiedBy>
  <dcterms:modified xsi:type="dcterms:W3CDTF">2022-08-04T00:43:1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BA56215A64402951831C408D39F75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